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12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5 году бюджету Гостомль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   «28 » августа 202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Гостомльского сельского поселения Кромского района Орловской области, в лице Главы Гостомльского сельского поселения Кромского  района Орловской области Клиндуховой Татьяны Николаевны, действующей на основании Устава Гостомль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0 декабря 2024 года  № 31-1 рс «О районном бюджете на 2025 год и на плановый период 2026 и 2027 годов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муниципального образования Кромской  район Орловской области в 2025 году бюджету Гостомльского сельского поселения Кромского района Орловской области иного межбюджетного трансферта на финансовое обеспечение расходных обязательств муниципального образования по решению вопросов местного знач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Гостомль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Гостомль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285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Гостомль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Гостомль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Гостомль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Гостомль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5 года,</w:t>
      </w:r>
      <w:r>
        <w:rPr>
          <w:szCs w:val="28"/>
        </w:rPr>
        <w:t xml:space="preserve"> в отношении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>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right="1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стомль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25, Орловская область, Кромской район, п.Шосс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Гостомльского сельского поселения Кромского района Орловской области л/с 0454301825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78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ConsPlusNormal"/>
              <w:widowControl/>
              <w:ind w:left="-102" w:hanging="0"/>
              <w:rPr/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ловской области г.Оре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5462541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Гостомльского сельского поселения Кромского района 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Т.Н.Клиндухова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5-08-28T14:22:00Z</cp:lastPrinted>
  <dcterms:modified xsi:type="dcterms:W3CDTF">2025-08-28T10:26:00Z</dcterms:modified>
  <cp:revision>378</cp:revision>
  <dc:subject/>
  <dc:title>СОГЛАШЕНИЕ</dc:title>
</cp:coreProperties>
</file>